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Gabriel Sandler</w:t>
      </w:r>
    </w:p>
    <w:p>
      <w:pPr>
        <w:pStyle w:val="Normal"/>
        <w:jc w:val="right"/>
        <w:rPr/>
      </w:pPr>
      <w:r>
        <w:rPr/>
        <w:t>March 4, 2011</w:t>
      </w:r>
    </w:p>
    <w:p>
      <w:pPr>
        <w:pStyle w:val="Normal"/>
        <w:jc w:val="right"/>
        <w:rPr/>
      </w:pPr>
      <w:r>
        <w:rPr/>
        <w:t>Soph Honors English</w:t>
      </w:r>
    </w:p>
    <w:p>
      <w:pPr>
        <w:pStyle w:val="Normal"/>
        <w:jc w:val="center"/>
        <w:rPr/>
      </w:pPr>
      <w:r>
        <w:rPr/>
        <w:t>The End of the Letter</w:t>
      </w:r>
    </w:p>
    <w:p>
      <w:pPr>
        <w:pStyle w:val="Normal"/>
        <w:jc w:val="center"/>
        <w:rPr/>
      </w:pPr>
      <w:r>
        <w:rPr/>
      </w:r>
    </w:p>
    <w:p>
      <w:pPr>
        <w:pStyle w:val="Normal"/>
        <w:spacing w:lineRule="auto" w:line="480"/>
        <w:rPr/>
      </w:pPr>
      <w:r>
        <w:rPr/>
        <w:tab/>
        <w:t>I stared with wonder. I’m not sure why either, there wasn’t anything glorious about it, just a broken down church made into a fortress. I am not sure what we were seeing, those of us who rode in with Bowie, but we all stood transfixed outside of the Alamo, and knew we would not be leaving.</w:t>
      </w:r>
    </w:p>
    <w:p>
      <w:pPr>
        <w:pStyle w:val="Normal"/>
        <w:spacing w:lineRule="auto" w:line="480"/>
        <w:rPr/>
      </w:pPr>
      <w:r>
        <w:rPr/>
        <w:tab/>
        <w:t>Bowie at the front, we rode into the Mission San Antonio de Valero, greeted with cheers and yells by the garrison stationed there. They had captured it in December, and I could see the relief in their eyes caused by our arrival. “How ya doin’ boys? You started a whole new year!” Bowie yelled enthusiastically, knife swinging loosely from his belt as he swung down from his horse, “I’m Jim Bowie, maybe you’ve heard of me. Good old Sam Houston, army leader that he is, sent us here to take you home.”</w:t>
      </w:r>
    </w:p>
    <w:p>
      <w:pPr>
        <w:pStyle w:val="Normal"/>
        <w:spacing w:lineRule="auto" w:line="480"/>
        <w:rPr/>
      </w:pPr>
      <w:r>
        <w:rPr/>
        <w:tab/>
        <w:t>“Thank God for that. Holding this piece of shit ain’t worth my ammo or life,” one of the garrison yelled. I glanced at Paulie, a friend of mine from Nacogdeches. Both our parents were from Louisiana, and Naco was close enough that Paulie still had the sound of a Lousianian. He looked around nervously, then leaned over his saddle to speak quietly to me.</w:t>
      </w:r>
    </w:p>
    <w:p>
      <w:pPr>
        <w:pStyle w:val="Normal"/>
        <w:spacing w:lineRule="auto" w:line="480"/>
        <w:rPr/>
      </w:pPr>
      <w:r>
        <w:rPr/>
        <w:tab/>
        <w:t>“You saw the look in Bowie’s eyes Jedadiah. He’s gonna wanna fix this place up. Watchya thinking? We could volunteer to ride back and let ‘em know.” Paulie had a wife, and I understood his apprehension. I looked around the old Comanche buffer. It wasn’t as bad as I thought it was initially. The Mexicans had been using the Alamo as a fort for a few years now. I noticed where they had built  two sets of barricades near the wall, which trailed all the way around the scene, interrupted only by the church.</w:t>
      </w:r>
    </w:p>
    <w:p>
      <w:pPr>
        <w:pStyle w:val="Normal"/>
        <w:spacing w:lineRule="auto" w:line="480"/>
        <w:rPr/>
      </w:pPr>
      <w:r>
        <w:rPr/>
        <w:tab/>
        <w:t>“I don’t know Paulie. I mean, the wall dips a bit low over there, and these walls ain’t built but for arrows and spearheads, but I think we could hold up. We got what, the garrison and us included?”</w:t>
      </w:r>
    </w:p>
    <w:p>
      <w:pPr>
        <w:pStyle w:val="Normal"/>
        <w:spacing w:lineRule="auto" w:line="480"/>
        <w:rPr/>
      </w:pPr>
      <w:r>
        <w:rPr/>
        <w:tab/>
        <w:t>“Maybe 150, but not near enough ammo, or food. Santa Anna’s been on the march since January. He might be here in a few weeks.” I grimaced, and rubbed the stubble that had started pioneering around my cheeks and chin. Santa Anna had a reputation for executing prisoners</w:t>
      </w:r>
      <w:r>
        <w:rPr>
          <w:rFonts w:eastAsia="ＭＳ ゴシック" w:ascii="ＭＳ ゴシック" w:hAnsi="ＭＳ ゴシック"/>
          <w:color w:val="000000"/>
        </w:rPr>
        <w:t>−</w:t>
      </w:r>
      <w:r>
        <w:rPr/>
        <w:t xml:space="preserve">wasn’t the merciful Christian some strive to be. </w:t>
      </w:r>
    </w:p>
    <w:p>
      <w:pPr>
        <w:pStyle w:val="Normal"/>
        <w:spacing w:lineRule="auto" w:line="480"/>
        <w:rPr/>
      </w:pPr>
      <w:r>
        <w:rPr/>
        <w:tab/>
        <w:t xml:space="preserve">“Boys! Listen up,” Bowie belted out over the subdued murmuring, “we’re all tired from the ride. Ya’ll see the barracks over there? Garrison commander here said to make yourselves comfortable. And get comfortable Gents, we’re gonna stay and make sure these guys hold out against the </w:t>
      </w:r>
      <w:r>
        <w:rPr>
          <w:i/>
          <w:iCs/>
        </w:rPr>
        <w:t>browns</w:t>
      </w:r>
      <w:r>
        <w:rPr/>
        <w:t xml:space="preserve">, and it’ll take some repairing. No questions.” Bowie looked around at us, daring someone to disagree, but no one acted stupidly today. I glanced at his massive blade, now still as Bowie rested his hand on its hilt. Bowie was famous for a lot of things, but the two that mattered now were that knife and the infamous skill he wielded it with. I had a Belduques, common Mexican blade, but I couldn’t take Bowie, and didn’t want to. Compared to the Bowie Knife, mine was skinny as a toothpick. </w:t>
      </w:r>
    </w:p>
    <w:p>
      <w:pPr>
        <w:pStyle w:val="Normal"/>
        <w:spacing w:lineRule="auto" w:line="480"/>
        <w:rPr/>
      </w:pPr>
      <w:r>
        <w:rPr/>
        <w:tab/>
        <w:t xml:space="preserve"> I looked back to Paulie, “I think we can hold up, Paulie. We can handle it.” And so, I, Jedadiah Willis, third of his name, committed my near future to holding the Alamo. I walked away from Paulie, and followed the others toward our quarters. I looked back, and saw Bowie talking to Paulie and motioning, then Paulie hopped on his horse and galloped out the front gates. Bowie noticed my looking and walked by me.</w:t>
      </w:r>
    </w:p>
    <w:p>
      <w:pPr>
        <w:pStyle w:val="Normal"/>
        <w:spacing w:lineRule="auto" w:line="480"/>
        <w:rPr/>
      </w:pPr>
      <w:r>
        <w:rPr/>
        <w:tab/>
        <w:t>“Sent him to go tell Houston we’re staying,” Bowie said in passing. And that was all. I looked through the gates one more time, then banished all thoughts of leaving from my mind.</w:t>
      </w:r>
    </w:p>
    <w:p>
      <w:pPr>
        <w:pStyle w:val="Normal"/>
        <w:spacing w:lineRule="auto" w:line="480"/>
        <w:rPr/>
      </w:pPr>
      <w:r>
        <w:rPr/>
        <w:tab/>
        <w:t xml:space="preserve">The men, myself included, set to work. Things needed to be done. The church would be our most fortifyed position, as it was the biggest enclosed building. Other than that, the only major concern was a portion of the wall that dipped slightly lower than the rest. Some people were more concerned with things like that than others. I was walking, noting my favorite points along the wall where I might shoot from, and an all famous voice was raised above the rest: “I’ve fought Indians, rivers, damn near every huntible animal, and then some. No wall will be the death of Davy Crocket.” I still found it hard to believe we had the famous frontiersman on our side, within eye shot, and he was all the legend I had heard. We had a shooting contest, just to make sure all the guns were working, and Crocket smoked all of us. I didn’t do half bad though. My weapon and I have a chemistry. </w:t>
      </w:r>
    </w:p>
    <w:p>
      <w:pPr>
        <w:pStyle w:val="Normal"/>
        <w:spacing w:lineRule="auto" w:line="480"/>
        <w:rPr/>
      </w:pPr>
      <w:r>
        <w:rPr/>
        <w:tab/>
        <w:t xml:space="preserve">Linda, named after my mother, was a prime Baker Rifle, which could hit a deer 250 yards away, 300 if you knew how your bullets curved. My daddy used to take me hunting, and taught me how to load a gun quickly. The horn he used for his powder was oak, and I recall watching, thoroughly fascintated, as he poured a measured amount down the barrel, followed by the patched lead ball. Then, with whatever stick he could afford at the time, he pushed the ball down into the powder. Lastly, he put a small amount of powder into the pon, and the weapon was ready. Baker came with a brass-handled sword bayonet, but I had traded that for my Belduques a while ago. I could load Linda twice in a minute. But I wasn’t getting ready to shoot deer. None of us were, and I was starting to feel it in the air. </w:t>
      </w:r>
    </w:p>
    <w:p>
      <w:pPr>
        <w:pStyle w:val="Normal"/>
        <w:spacing w:lineRule="auto" w:line="480"/>
        <w:rPr/>
      </w:pPr>
      <w:r>
        <w:rPr/>
        <w:tab/>
        <w:t>Everything was going smoothly, until suddenly, we were held accountable for our extended stay at the Alamo. Finely dressed, as was his reputation, military man William B. Travis rode in, double barrel shotgun hanging from his saddle, and the cavalry he brought was armed likewise. “Where you riding in from?” I hailed to one of the riders.</w:t>
      </w:r>
    </w:p>
    <w:p>
      <w:pPr>
        <w:pStyle w:val="Normal"/>
        <w:spacing w:lineRule="auto" w:line="480"/>
        <w:rPr/>
      </w:pPr>
      <w:r>
        <w:rPr/>
        <w:tab/>
        <w:t>“Bexar. Houston threw a fit when he heard ya’ll were staying. Course Travis volunteered first to come and…”</w:t>
      </w:r>
    </w:p>
    <w:p>
      <w:pPr>
        <w:pStyle w:val="Normal"/>
        <w:spacing w:lineRule="auto" w:line="480"/>
        <w:rPr/>
      </w:pPr>
      <w:r>
        <w:rPr/>
        <w:tab/>
        <w:t>“Silence among the men! Attention all!” And it was silent. Travis, maybe 28 years old, scanned the crowd until his eyes rested on Bowie. “Jim Bowie, you are in direct contravention of an order from our military commander, Sam Houston.”</w:t>
      </w:r>
    </w:p>
    <w:p>
      <w:pPr>
        <w:pStyle w:val="Normal"/>
        <w:spacing w:lineRule="auto" w:line="480"/>
        <w:rPr/>
      </w:pPr>
      <w:r>
        <w:rPr/>
        <w:tab/>
        <w:t xml:space="preserve">“Thank you Mr. Travis, but I do know who the </w:t>
      </w:r>
      <w:r>
        <w:rPr>
          <w:i/>
        </w:rPr>
        <w:t>military</w:t>
      </w:r>
      <w:r>
        <w:rPr/>
        <w:t xml:space="preserve"> leader is. I and my men, however, are volunteers to the Texan cause. So, you’re wrong.” Bowie stood tall, eager for a fight. But Travis was a professional. He casually looked around the scene, looking for any clue as to what to say next. As he took in what we had done, he became perplexed. Then he noticed me standing.</w:t>
      </w:r>
    </w:p>
    <w:p>
      <w:pPr>
        <w:pStyle w:val="Normal"/>
        <w:spacing w:lineRule="auto" w:line="480"/>
        <w:rPr/>
      </w:pPr>
      <w:r>
        <w:rPr/>
        <w:tab/>
        <w:t>“You there. Name.”</w:t>
      </w:r>
    </w:p>
    <w:p>
      <w:pPr>
        <w:pStyle w:val="Normal"/>
        <w:spacing w:lineRule="auto" w:line="480"/>
        <w:rPr/>
      </w:pPr>
      <w:r>
        <w:rPr/>
        <w:tab/>
        <w:t>“Jedadiah Orlo Willis. From Nacodeches.”</w:t>
      </w:r>
    </w:p>
    <w:p>
      <w:pPr>
        <w:pStyle w:val="Normal"/>
        <w:spacing w:lineRule="auto" w:line="480"/>
        <w:rPr/>
      </w:pPr>
      <w:r>
        <w:rPr/>
        <w:tab/>
        <w:t>“Mr. Willis, perhaps you could enlighten me as to what is going on here.”</w:t>
      </w:r>
    </w:p>
    <w:p>
      <w:pPr>
        <w:pStyle w:val="Normal"/>
        <w:spacing w:lineRule="auto" w:line="480"/>
        <w:rPr/>
      </w:pPr>
      <w:r>
        <w:rPr/>
        <w:tab/>
        <w:t>I sighed deeply, and pushed my hat back so I could rub off some sweat. I looked to Bowie for approval, but he had sat down, and looked a little worn. I proceeded, “Mr. Travis, it is our belief that with some fixing and some skill, we could hold this fort against Santa Anna’s army, and make it a valuable outpost,” I stopped for a second, almost surprised at what I was about to say, “Umm, it’s a beautiful place Sir. We want to keep it. For us, and for Texas.” I stopped, and met Travis’s gaze.</w:t>
      </w:r>
    </w:p>
    <w:p>
      <w:pPr>
        <w:pStyle w:val="Normal"/>
        <w:spacing w:lineRule="auto" w:line="480"/>
        <w:rPr/>
      </w:pPr>
      <w:r>
        <w:rPr/>
        <w:tab/>
        <w:t>“Alright then. Continue. Bowie, I need a word.” Just like that, we were staying. We kept busy throughout the day, and even found around eigthy bushels of corn not far from the fort. There was an issue though. Travis and Bowie had been visibly arguing all day, and for a few days after. What I heard among the others, and what I agreed with, was that Travis was young, and Bowie should be in charge. We had heard that Travis was going to officialize Bowie’s authority, but then, there was tragedy.</w:t>
      </w:r>
    </w:p>
    <w:p>
      <w:pPr>
        <w:pStyle w:val="Normal"/>
        <w:spacing w:lineRule="auto" w:line="480"/>
        <w:rPr/>
      </w:pPr>
      <w:r>
        <w:rPr/>
        <w:tab/>
        <w:t>I woke up one morning, and heard some fellows murmuring quietly next me. “What’s so important that you’re losing sleep over it?” I forced out of my stiff jaw.</w:t>
      </w:r>
    </w:p>
    <w:p>
      <w:pPr>
        <w:pStyle w:val="Normal"/>
        <w:spacing w:lineRule="auto" w:line="480"/>
        <w:rPr>
          <w:color w:val="000000"/>
        </w:rPr>
      </w:pPr>
      <w:r>
        <w:rPr/>
        <w:tab/>
        <w:t>Pedro, one of the Tejanos, spoke up. For a Mexican gone Texan, he knew English pretty well, but I knew Spanish, so he spoke in his native tonge, “El Se</w:t>
      </w:r>
      <w:r>
        <w:rPr>
          <w:color w:val="000000"/>
        </w:rPr>
        <w:t xml:space="preserve">ñor Bowie, tiene un fiebre y se duele su estomago. Es muy malo. No puede ser el galán.” Even though I’d noticed Bowie moving a little slower, I didn’t think he’d be incapacitated. I went over to the barracks where he was, and some of the women, along with Travis’s slave Joe, were making themselves busy bringing in water and damp cloths. Bowie was drenched in sweat, his eyes feverish and inconstant. His hair was matted on his forehead, but even in his weakend state he was sitting upright, with effort, and had a commanding presence. </w:t>
      </w:r>
    </w:p>
    <w:p>
      <w:pPr>
        <w:pStyle w:val="Normal"/>
        <w:spacing w:lineRule="auto" w:line="480"/>
        <w:rPr/>
      </w:pPr>
      <w:r>
        <w:rPr>
          <w:color w:val="000000"/>
        </w:rPr>
        <w:tab/>
        <w:t xml:space="preserve">My trance was broken by a sharp order, “Willis. Come here.” I slowly walked over to Bowie’s bedside. Travis was seated next to him. “I want you to make clear to the men that Will here is in full command. Understand?” </w:t>
      </w:r>
    </w:p>
    <w:p>
      <w:pPr>
        <w:pStyle w:val="Normal"/>
        <w:spacing w:lineRule="auto" w:line="480"/>
        <w:rPr/>
      </w:pPr>
      <w:r>
        <w:rPr>
          <w:color w:val="000000"/>
        </w:rPr>
        <w:tab/>
        <w:t>“I gotchya. I’ll let’em know.” He nodded me away and I went to spread the good word. I could tell people were nervous with Bowie out of commission. We didn’t have time though. For all that day, it was quiet. Our dust and sand fortress sat baking in the sun, the subtle cracks in the wall giving the Alamo an experienced and wizened look. For that day, we felt lost in time. The next day, February 23</w:t>
      </w:r>
      <w:r>
        <w:rPr>
          <w:color w:val="000000"/>
          <w:vertAlign w:val="superscript"/>
        </w:rPr>
        <w:t>rd</w:t>
      </w:r>
      <w:r>
        <w:rPr>
          <w:color w:val="000000"/>
        </w:rPr>
        <w:t xml:space="preserve">, 1836, the Mexicans arrived. </w:t>
      </w:r>
    </w:p>
    <w:p>
      <w:pPr>
        <w:pStyle w:val="Normal"/>
        <w:spacing w:lineRule="auto" w:line="480"/>
        <w:rPr>
          <w:color w:val="000000"/>
        </w:rPr>
      </w:pPr>
      <w:r>
        <w:rPr>
          <w:color w:val="000000"/>
        </w:rPr>
        <w:tab/>
        <w:t>I watched the force move in from the wall. I was standing with one of Crocket’s men, a real grizzled guy with a loud demeanor. The size of the enemy quieted him a little. “How many do you think they have? Gotta be a lot to surround the whole damn place.” He looked nervously over to me.</w:t>
      </w:r>
    </w:p>
    <w:p>
      <w:pPr>
        <w:pStyle w:val="Normal"/>
        <w:spacing w:lineRule="auto" w:line="480"/>
        <w:rPr/>
      </w:pPr>
      <w:r>
        <w:rPr>
          <w:color w:val="000000"/>
        </w:rPr>
        <w:tab/>
        <w:t xml:space="preserve">“I don’t know for sure, but I heard Santa Anna’s force was around 4,000. Maybe more. Doesn’t really matter though, does it? Just means more targets.” He laughed at that. Later that day, we received a letter ordering our immiediate surrender. Travis had us mount the cannon up and shoot towards the biggest clump of soldiers. After that, it got pretty loud. I was sheltered in the church, but that didn’t stop the noise. Santa Anna had a lot more than one cannon, and he was using all of them. </w:t>
      </w:r>
    </w:p>
    <w:p>
      <w:pPr>
        <w:pStyle w:val="Normal"/>
        <w:spacing w:lineRule="auto" w:line="480"/>
        <w:rPr/>
      </w:pPr>
      <w:r>
        <w:rPr>
          <w:color w:val="000000"/>
        </w:rPr>
        <w:tab/>
        <w:t>On the 24</w:t>
      </w:r>
      <w:r>
        <w:rPr>
          <w:color w:val="000000"/>
          <w:vertAlign w:val="superscript"/>
        </w:rPr>
        <w:t>th</w:t>
      </w:r>
      <w:r>
        <w:rPr>
          <w:color w:val="000000"/>
        </w:rPr>
        <w:t>, Travis passed around a few copies of a letter he had written, a call for aid. A few men were selected, and they somehow managed to ride out through the mass. It was a good letter, and the last lines stuck in my head. Those lines were the reason I didn’t volunteer to leave. I couldn’t.</w:t>
      </w:r>
    </w:p>
    <w:p>
      <w:pPr>
        <w:pStyle w:val="Normal"/>
        <w:spacing w:lineRule="auto" w:line="480"/>
        <w:rPr/>
      </w:pPr>
      <w:r>
        <w:rPr>
          <w:color w:val="000000"/>
        </w:rPr>
        <w:tab/>
        <w:t>Next few days were repetition. All day and all night Santa Anna lobbed cannon shots at our newly inforced walls. Occasionally there would be a snicker about the browns “wanting their beds back,” but otherwise we kept quiet. Then, there was hope.</w:t>
      </w:r>
    </w:p>
    <w:p>
      <w:pPr>
        <w:pStyle w:val="Normal"/>
        <w:spacing w:lineRule="auto" w:line="480"/>
        <w:rPr/>
      </w:pPr>
      <w:r>
        <w:rPr>
          <w:color w:val="000000"/>
        </w:rPr>
        <w:tab/>
        <w:t>It was early in the morning, March 1</w:t>
      </w:r>
      <w:r>
        <w:rPr>
          <w:color w:val="000000"/>
          <w:vertAlign w:val="superscript"/>
        </w:rPr>
        <w:t>st</w:t>
      </w:r>
      <w:r>
        <w:rPr>
          <w:color w:val="000000"/>
        </w:rPr>
        <w:t>, and I was looking out the church window, watching the enemy. I noticed a small dust cloud, and it looked like a whole bunch of ants jumbling around something. The ants got bigger, and bigger, and by some magic turned into horses. Horses! “SOMEBODY OPEN THE GATES! MY GOD, WE GOT HELP! WE GOT HELP!” I shouted as best I could over the artillary, and others picked up the cry. The gates opened, and by my count thirty-two horsemen rode into the courtyard, panting and looking back, as if they weren’t sure they had made it through. I jumped for joy, handshaking and arm grabbing our new recruits, when I felt somebody turn my shoulder and lift me up in a big bear hug. Once released, I noticed Paulie had grown a beard. “Well by God, they must really hate us if all they’re sendin’ is your lot.” We laughed and jogged arm in arm towards the church.</w:t>
      </w:r>
    </w:p>
    <w:p>
      <w:pPr>
        <w:pStyle w:val="Normal"/>
        <w:spacing w:lineRule="auto" w:line="480"/>
        <w:rPr/>
      </w:pPr>
      <w:r>
        <w:rPr>
          <w:color w:val="000000"/>
        </w:rPr>
        <w:tab/>
        <w:t>“We rode from Gonzales,” Paulie yelled in my ear, “We got Travis’s letter and some guy name Kimball organized us all. Figured if we couldn’t hold out, we should at least have enough horses to make a break for it. Kimball’s a hatter of all things, but he got us here.” I beamed at Paulie and clapped him on the shoulder. We hunkered down at my window post and caught up. Despite the shelling, we were all happy.</w:t>
      </w:r>
    </w:p>
    <w:p>
      <w:pPr>
        <w:pStyle w:val="Normal"/>
        <w:spacing w:lineRule="auto" w:line="480"/>
        <w:rPr/>
      </w:pPr>
      <w:r>
        <w:rPr>
          <w:color w:val="000000"/>
        </w:rPr>
        <w:tab/>
        <w:t>We got another recruit two days later, a lawyer named James Bonham. Apparently related to Travis distantly. Then, on morning of March 5</w:t>
      </w:r>
      <w:r>
        <w:rPr>
          <w:color w:val="000000"/>
          <w:vertAlign w:val="superscript"/>
        </w:rPr>
        <w:t>th</w:t>
      </w:r>
      <w:r>
        <w:rPr>
          <w:color w:val="000000"/>
        </w:rPr>
        <w:t>, the cannons stopped. And we all wandered around our fort, breathing in unmolested air. Word started going around that there was to be a meeting later that evening, but nobody was sure what about. “It’s probably going to be a supply check or something. Or maybe Travis is gonna assign us to posts. Whaddya think Jed?” I looked a Paulie, worn out, and laughed.</w:t>
      </w:r>
    </w:p>
    <w:p>
      <w:pPr>
        <w:pStyle w:val="Normal"/>
        <w:spacing w:lineRule="auto" w:line="480"/>
        <w:rPr>
          <w:color w:val="000000"/>
        </w:rPr>
      </w:pPr>
      <w:r>
        <w:rPr>
          <w:color w:val="000000"/>
        </w:rPr>
        <w:tab/>
        <w:t>“Hell if I know, Paul. Let’s wait and see.” We walked around together, then he went off to check his horse. I had some thinking time to myself. “Going to be a real fight,” I said aloud to no one imparticular. I thought about my parents, who came out in the twenties when the Mexicans couldn’t get enough immigrants. I remembered the concerned look in my daddy’s grey eyes, same color as mine, when the Mexican’s banned any more immigrants in 1830, if I remember right. I was eighteen, and I think both my parents knew I would end up in the fight. And they weren’t wrong. Here I was, damn proud of it too, and I got to show my commitment at the meeting that night.</w:t>
      </w:r>
    </w:p>
    <w:p>
      <w:pPr>
        <w:pStyle w:val="Normal"/>
        <w:spacing w:lineRule="auto" w:line="480"/>
        <w:rPr>
          <w:color w:val="000000"/>
        </w:rPr>
      </w:pPr>
      <w:r>
        <w:rPr>
          <w:color w:val="000000"/>
        </w:rPr>
        <w:tab/>
        <w:t>Took about half an hour, but soon enough the whole force, now around 187 with the riders, was gathered in the courtyard, facing Travis. The whispering and talking died down, and Travis looked over us quietly. He drew his sword, and started dragging the point in the dirt, making a long line in between himself and us. He straightened up and spoke, “Any man who is willing to stay and fight, cross over this line. If you choose not to, it will not reflect on your honor, and you are free to depart anyway you can, with my goodwishes.” And that was it. I think I stopped breathing. The moon was on us, and the air was cooling down. I could feel the hairs on my arms stand up a little, and the breeze pushed my rust colored hair into my eyes. God it was quiet.</w:t>
      </w:r>
    </w:p>
    <w:p>
      <w:pPr>
        <w:pStyle w:val="Normal"/>
        <w:spacing w:lineRule="auto" w:line="480"/>
        <w:rPr>
          <w:color w:val="000000"/>
        </w:rPr>
      </w:pPr>
      <w:r>
        <w:rPr>
          <w:color w:val="000000"/>
        </w:rPr>
        <w:tab/>
        <w:t>Crocket broke the standstill. Confident as ever, he walked across the line and stood firmly next to Travis, not a word shared between them. A few more men followed, then more. I was standing near where Bowie had been layed down, and I heard him calling for someone to carry him across. I nudged Paulie, and nodded toward Bowie. He nodded back, and we went over, and carefully picked up his stretcher. Gently, not wanting to further harm his health, we walked toward the growing mass of people, and set Bowie down on the other side of the line. We stayed there. After a few minutes, only one man was left on the leaving side. His name was Moses Louis Rose. I didn’t know him well, but I knew he was a French mercenary. I hardly noticed when he hopped the wall an hour or so later, dissapearing into the darkness. I was busy taking a breath. It was the deep breath you take before everything lets lose. I was bracing myself for what was to come.</w:t>
      </w:r>
    </w:p>
    <w:p>
      <w:pPr>
        <w:pStyle w:val="Normal"/>
        <w:spacing w:lineRule="auto" w:line="480"/>
        <w:rPr/>
      </w:pPr>
      <w:r>
        <w:rPr>
          <w:color w:val="000000"/>
        </w:rPr>
        <w:tab/>
        <w:t>I must have fallen asleep, because I felt Paulie waking me up quietly. “Jed, up now. I think it’s morning. Browns will probably come soon. Why else would they stop with the cannons?” I shifted, and cracked my back with a few twists. It was March 6</w:t>
      </w:r>
      <w:r>
        <w:rPr>
          <w:color w:val="000000"/>
          <w:vertAlign w:val="superscript"/>
        </w:rPr>
        <w:t>th</w:t>
      </w:r>
      <w:r>
        <w:rPr>
          <w:color w:val="000000"/>
        </w:rPr>
        <w:t>, 1836. I had some bread in my bag, and split it with everyone around me. I propped myself up to glance out the window, expecting to see lights and men, but it was still too dark. Then, out of the blue, there was a sharp cry, eager and foolish, completely shattering the darkness and calm. I heard some shouts on our side from the wall, then guns firing.</w:t>
      </w:r>
    </w:p>
    <w:p>
      <w:pPr>
        <w:pStyle w:val="Normal"/>
        <w:spacing w:lineRule="auto" w:line="480"/>
        <w:rPr/>
      </w:pPr>
      <w:r>
        <w:rPr>
          <w:color w:val="000000"/>
        </w:rPr>
        <w:tab/>
        <w:t>“Holy shit! Paulie it’s started! Damn fool gave their first assualt away!” I picked up Linda, rested her on the bottom of the window, and looked for a target.</w:t>
      </w:r>
    </w:p>
    <w:p>
      <w:pPr>
        <w:pStyle w:val="Normal"/>
        <w:spacing w:lineRule="auto" w:line="480"/>
        <w:rPr>
          <w:color w:val="000000"/>
        </w:rPr>
      </w:pPr>
      <w:r>
        <w:rPr>
          <w:color w:val="000000"/>
        </w:rPr>
        <w:tab/>
        <w:t xml:space="preserve">That’s when I saw hell for the first time. Suddenly, hundreds of flames lit up the darkness, and I heard whizzing past my head and the sound of stone cracking and breaking. Screams were everywhere, mainly outside of the wall though. I didn’t even think about firing and reloading, instinct was all I had. I would hear a pop, then duck as the dust and stone sprayed above me. “Jesus Christ, there’s so many,” I heard Paulie exclaim betwen breaths. I looked and saw what he meant. As the sun was rising, A sea of men were clambering toward our Alamo, in total dissary, unified only by the common direction they were trying to go. I aimed and fired. Less then I second later, I saw a man jerk back his head, his body following, then he fell and rolled down the hill, stopping at the bottom of the slope. He did not get up. Thank God that one soldier cried out, otherwise they might have snuck up on us. I don’t know how long we fought, but after all the slow moments and the ones that flew by, I saw the Mexicans pulling back a bit. </w:t>
      </w:r>
    </w:p>
    <w:p>
      <w:pPr>
        <w:pStyle w:val="Normal"/>
        <w:spacing w:lineRule="auto" w:line="480"/>
        <w:rPr/>
      </w:pPr>
      <w:r>
        <w:rPr>
          <w:color w:val="000000"/>
        </w:rPr>
        <w:tab/>
        <w:t>I slumped back, falling against the wall next to the window, Linda lying besides me. I looked over and grabbed Paulie’s shoulder, and he grasped my forearm, panting, “we held ‘em Paulie,” I ghasped, knowing there would be a second attack, but not caring, “we get a chance to breath.” Struggling, I grasped my water skin and forced some down my throat, and passed it to Paulie. There were still some shots being fired, but our area was quiet. One of the men fighting near us had been shot. He was lying on the group, stomach up, face turned away from me. I knew he’d been shot in the head because there was a rose-red pool collecting underneath his blond hair, staining it. I stared, and then heard music</w:t>
      </w:r>
      <w:r>
        <w:rPr>
          <w:rFonts w:eastAsia="ＭＳ ゴシック" w:ascii="ＭＳ ゴシック" w:hAnsi="ＭＳ ゴシック"/>
          <w:color w:val="000000"/>
        </w:rPr>
        <w:t>−</w:t>
      </w:r>
      <w:r>
        <w:rPr>
          <w:color w:val="000000"/>
        </w:rPr>
        <w:t>music that made my heart stop, and my face grimace.</w:t>
      </w:r>
    </w:p>
    <w:p>
      <w:pPr>
        <w:pStyle w:val="Normal"/>
        <w:spacing w:lineRule="auto" w:line="480"/>
        <w:rPr>
          <w:color w:val="000000"/>
        </w:rPr>
      </w:pPr>
      <w:r>
        <w:rPr>
          <w:color w:val="000000"/>
        </w:rPr>
        <w:tab/>
      </w:r>
      <w:r>
        <w:rPr>
          <w:i/>
          <w:color w:val="000000"/>
        </w:rPr>
        <w:t>El Degüello</w:t>
      </w:r>
      <w:r>
        <w:rPr>
          <w:color w:val="000000"/>
        </w:rPr>
        <w:t xml:space="preserve"> was nothing more than a song army bands could play. The only thing that set it apart from others was it’s literal and implied meaning. I had been talking to Pedro about it, and he told me it roughly translated into “cutthroat.” It meant no quarter for enemies. “You hear that Jed? They aren’t going to surrender!” We both roared with laughter, and Paulie lifted his head up to see if the next attack was coming.</w:t>
      </w:r>
    </w:p>
    <w:p>
      <w:pPr>
        <w:pStyle w:val="Normal"/>
        <w:spacing w:lineRule="auto" w:line="480"/>
        <w:rPr>
          <w:color w:val="000000"/>
        </w:rPr>
      </w:pPr>
      <w:r>
        <w:rPr>
          <w:color w:val="000000"/>
        </w:rPr>
        <w:tab/>
        <w:t xml:space="preserve">I didn’t blink, but suddenly Paulie changed. I heard a sudden gasp, closely followed by a choking noise, and felt warm liquid splatter onto my face and shirt. I touched my face and felt the sticky substance on my fingers. I looked to Paulie, who was rolling on the floor, hands grasping at his throat, trying to stop the spray of his own blood. Without thinking, I sprang over to him and grabbed his shoulders, pulling him onto my chest. His eyes were wild with confusion and pain, and he was making the worst sounds. “Hold in there Paulie, Jesus Christ stop struggling. Just hold on, hold on. We gotta hold it Paulie, COME ON!” His body started fail, and his movements became weaker. I looked around, confused. Was this death? It seemed different for others, it didn’t hurt me this much with others. Paulie was still now, and I heard someone yelling at me to cover the window. I grabbed Linda, and without seeing went back to my position. I took aim, and let off a shot. I reloaded, and fired again, again, again. Pop. Pop. Pop. I was in a rhythm, each bullet fueled by pain and hatred and loss. The war had become so real so suddenly, and there was no time to accept anything. </w:t>
      </w:r>
    </w:p>
    <w:p>
      <w:pPr>
        <w:pStyle w:val="Normal"/>
        <w:spacing w:lineRule="auto" w:line="480"/>
        <w:rPr/>
      </w:pPr>
      <w:r>
        <w:rPr>
          <w:color w:val="000000"/>
        </w:rPr>
        <w:tab/>
        <w:t xml:space="preserve">I saw the ladders being raised, but I couldn’t see the people carrying them. None were in front of my window, but I heard others in the church shouting as their protection was compromised. All I could do was guard my window. All of the sudden, I felt a thud hit my right shoulder, and as I snapped my arm to the body from the pain, Linda slipped from my grasp. She fell, and was gone. The impact from the shot through me onto my back, and I saw someone I didn’t know in a uniform running toward me, bayonet aimed at my chest. I wasn’t ready to give in yet, “Fucking Brown! You killed Paulie!” I cried out as I pulled my </w:t>
      </w:r>
      <w:r>
        <w:rPr/>
        <w:t xml:space="preserve">Belduques from my belt with my good arm. I threw it at my attacker with a strength and percision I had never known. It was a solid throw, and I yelled triumphantly as the soldier fell, my knife protruding from his chest. I edged my way from the window and leaned up against a support beam. I could my heart beating in my shoulder, and everything started to get fuzzy. </w:t>
      </w:r>
    </w:p>
    <w:p>
      <w:pPr>
        <w:pStyle w:val="Normal"/>
        <w:spacing w:lineRule="auto" w:line="480"/>
        <w:rPr/>
      </w:pPr>
      <w:r>
        <w:rPr/>
        <w:tab/>
        <w:t xml:space="preserve">“Vamanos! Hay un hombre cerca de la ventana!” a soldier shouted out from the other side of the church. I slinked back farther, dodging bullets as they flew through the air in all directions. I felt my left leg graze Paulie’s rifle and I grabbed it tightly. I could tell by the weight it was loaded. As I dragged the gun with me, I remembered the last lines of Travis’s letter, and it gave my courage in what would be my last stand. </w:t>
      </w:r>
    </w:p>
    <w:p>
      <w:pPr>
        <w:pStyle w:val="Normal"/>
        <w:spacing w:lineRule="auto" w:line="480"/>
        <w:rPr/>
      </w:pPr>
      <w:r>
        <w:rPr/>
        <w:tab/>
      </w:r>
      <w:r>
        <w:rPr>
          <w:i/>
        </w:rPr>
        <w:t>I am determined to sustain myself as long as possible</w:t>
      </w:r>
    </w:p>
    <w:p>
      <w:pPr>
        <w:pStyle w:val="Normal"/>
        <w:spacing w:lineRule="auto" w:line="480"/>
        <w:rPr/>
      </w:pPr>
      <w:r>
        <w:rPr/>
        <w:tab/>
        <w:t>More foreign cries. I found the back wall of the church, and wrested the rifle onto my lap. I was breathing hard, waiting for an enemy to come into sight, waiting to be noticed.</w:t>
      </w:r>
    </w:p>
    <w:p>
      <w:pPr>
        <w:pStyle w:val="Normal"/>
        <w:spacing w:lineRule="auto" w:line="480"/>
        <w:rPr/>
      </w:pPr>
      <w:r>
        <w:rPr/>
        <w:tab/>
      </w:r>
      <w:r>
        <w:rPr>
          <w:i/>
        </w:rPr>
        <w:t>And die like a solider</w:t>
      </w:r>
    </w:p>
    <w:p>
      <w:pPr>
        <w:pStyle w:val="Normal"/>
        <w:spacing w:lineRule="auto" w:line="480"/>
        <w:rPr/>
      </w:pPr>
      <w:r>
        <w:rPr>
          <w:i/>
        </w:rPr>
        <w:tab/>
      </w:r>
      <w:r>
        <w:rPr/>
        <w:t>They were filing through the window now, firing in all different directions. I guess a few more of us were still fighting. I stopped hearing the battle, stop seeing anything but the brown who noticed me and started to raise his rifle.</w:t>
      </w:r>
    </w:p>
    <w:p>
      <w:pPr>
        <w:pStyle w:val="Normal"/>
        <w:spacing w:lineRule="auto" w:line="480"/>
        <w:rPr/>
      </w:pPr>
      <w:r>
        <w:rPr/>
        <w:tab/>
      </w:r>
      <w:r>
        <w:rPr>
          <w:i/>
        </w:rPr>
        <w:t>Who never forgets what is due to his own honor</w:t>
      </w:r>
    </w:p>
    <w:p>
      <w:pPr>
        <w:pStyle w:val="Normal"/>
        <w:spacing w:lineRule="auto" w:line="480"/>
        <w:rPr/>
      </w:pPr>
      <w:r>
        <w:rPr/>
        <w:tab/>
        <w:t xml:space="preserve">I turned the barrel of Paulie’s gun, and pulled the trigger. I felt the kickback as the miniature explosion propelled the bullet straight into the Mexican’s chest, throwing him back into another soldier.  </w:t>
      </w:r>
    </w:p>
    <w:p>
      <w:pPr>
        <w:pStyle w:val="Normal"/>
        <w:spacing w:lineRule="auto" w:line="480"/>
        <w:rPr>
          <w:i/>
          <w:i/>
        </w:rPr>
      </w:pPr>
      <w:r>
        <w:rPr/>
        <w:tab/>
      </w:r>
      <w:r>
        <w:rPr>
          <w:i/>
        </w:rPr>
        <w:t xml:space="preserve">And that of his country </w:t>
      </w:r>
    </w:p>
    <w:p>
      <w:pPr>
        <w:pStyle w:val="Normal"/>
        <w:spacing w:lineRule="auto" w:line="480"/>
        <w:ind w:firstLine="720"/>
        <w:rPr/>
      </w:pPr>
      <w:r>
        <w:rPr/>
        <w:t>The one who caught him pointed, and a few soldiers aimed in my direction. Suddenly, the world froze. The last of my senses left me, even the gruesome smell of death seemed oddly absent. There were muffled noises, and I felt dull thuds on my chest, like someone was hitting their knuckles on my ribs.</w:t>
      </w:r>
    </w:p>
    <w:p>
      <w:pPr>
        <w:pStyle w:val="Normal"/>
        <w:spacing w:lineRule="auto" w:line="480"/>
        <w:ind w:firstLine="720"/>
        <w:rPr>
          <w:i/>
          <w:i/>
        </w:rPr>
      </w:pPr>
      <w:r>
        <w:rPr>
          <w:i/>
        </w:rPr>
        <w:t>Victory or Death!</w:t>
      </w:r>
    </w:p>
    <w:p>
      <w:pPr>
        <w:pStyle w:val="Normal"/>
        <w:spacing w:lineRule="auto" w:line="480"/>
        <w:ind w:firstLine="720"/>
        <w:rPr/>
      </w:pPr>
      <w:r>
        <w:rPr/>
        <w:t xml:space="preserve">I exhaled for the last time, and my head became heavy, slowly sinking into my chest. I could feel my eyelids opening and closing slowly. And then it was dark, and the Alamo was quiet. </w:t>
      </w:r>
      <w:r>
        <w:rPr>
          <w:color w:val="00000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28:00Z</dcterms:created>
  <dc:creator>Lake Oswego School District</dc:creator>
  <dc:description/>
  <cp:keywords/>
  <dc:language>en-US</dc:language>
  <cp:lastModifiedBy>Gabriel Sandler</cp:lastModifiedBy>
  <cp:lastPrinted>2011-03-27T11:15:00Z</cp:lastPrinted>
  <dcterms:modified xsi:type="dcterms:W3CDTF">2011-03-27T18:18:00Z</dcterms:modified>
  <cp:revision>50</cp:revision>
  <dc:subject/>
  <dc:title>Gabriel Sandler</dc:title>
</cp:coreProperties>
</file>